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58"/>
        <w:gridCol w:w="1559"/>
      </w:tblGrid>
      <w:tr>
        <w:trPr>
          <w:trHeight w:val="1425" w:hRule="atLeast"/>
        </w:trPr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26035</wp:posOffset>
                  </wp:positionV>
                  <wp:extent cx="709295" cy="800100"/>
                  <wp:effectExtent l="0" t="0" r="0" b="0"/>
                  <wp:wrapNone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0" t="-901" r="-1020" b="-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805420</wp:posOffset>
                  </wp:positionH>
                  <wp:positionV relativeFrom="paragraph">
                    <wp:posOffset>-381000</wp:posOffset>
                  </wp:positionV>
                  <wp:extent cx="1054100" cy="829310"/>
                  <wp:effectExtent l="0" t="0" r="0" b="0"/>
                  <wp:wrapNone/>
                  <wp:docPr id="2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VERNO DO ESTADO DE MATO GROSSO DO S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RETARIA DE ESTADO DE EDUCA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COLA ESTADUAL PROFESSORA FLORIANA LOP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106045</wp:posOffset>
                  </wp:positionV>
                  <wp:extent cx="915670" cy="720090"/>
                  <wp:effectExtent l="0" t="0" r="0" b="0"/>
                  <wp:wrapNone/>
                  <wp:docPr id="3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OJETO: BULLY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unho a Setembro de 20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rados – MS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58"/>
        <w:gridCol w:w="1559"/>
      </w:tblGrid>
      <w:tr>
        <w:trPr>
          <w:trHeight w:val="1425" w:hRule="atLeast"/>
        </w:trPr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26035</wp:posOffset>
                  </wp:positionV>
                  <wp:extent cx="709295" cy="800100"/>
                  <wp:effectExtent l="0" t="0" r="0" b="0"/>
                  <wp:wrapNone/>
                  <wp:docPr id="4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0" t="-901" r="-1020" b="-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805420</wp:posOffset>
                  </wp:positionH>
                  <wp:positionV relativeFrom="paragraph">
                    <wp:posOffset>-381000</wp:posOffset>
                  </wp:positionV>
                  <wp:extent cx="1054100" cy="829310"/>
                  <wp:effectExtent l="0" t="0" r="0" b="0"/>
                  <wp:wrapNone/>
                  <wp:docPr id="5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VERNO DO ESTADO DE MATO GROSSO DO S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RETARIA DE ESTADO DE EDUCA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COLA ESTADUAL PROFESSORA FLORIANA LOP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106045</wp:posOffset>
                  </wp:positionV>
                  <wp:extent cx="915670" cy="720090"/>
                  <wp:effectExtent l="0" t="0" r="0" b="0"/>
                  <wp:wrapNone/>
                  <wp:docPr id="6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OJETO: BULLY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jeto solicitado como atividade curricular interdisciplinar, pela mantenedora Secretaria de Educação do Estado de Mato Grosso do Sul, com culminância no dia 15 de setembro de 20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fessores Responsávei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rnanda Marques de Lima Valéri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lmar José da Sil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ordenação - Matutin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garida Alves Bezerra de Azeve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ireçã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lene Menezes Nó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lsimar Adonias Braganç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sores Colaboradores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iele Alves Cravei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 Sonia Marques de Oliv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men de Souza e Silva Garc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lando Dias da Sil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emar Cabra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uza Gueiros de Carvalh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élia Ferreira da Sil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de Bernardo de Souz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unho a Setembro de 20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rados – MS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RESENTAÇÃ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entre tantas brincadeiras de mau gosto, disfarçadas por um duvidoso senso de humor é bullying. O termo ainda não tem uma denominação em português, mas é usado quando crianças e adolescentes recebem esses apelidos que ridicularizam e sofrem humilhações, ameaças, intimidações, roubo e agressão moral e física por parte dos colegas etc. Devido a esses tipos de comportamentos a escola não deve ser apenas um local de ensino formal mas também de formação cidadã de direitos e deveres, amizade, cooperação e solidariedade. Agir contra o bullying é uma forma eficiente de diminuir a violência entre estudante e na sociedad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BJETIVOS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ra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etende-se evitar que a pratica do bullying atinja situações extremas de violência física e/ou moral, tais como houve, no passado recente, implicações criminais, não só no Brasil como no mundo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pecífic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car o que é bullyin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adicar esse terrível fenômeno soci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rar as consequências emocionais que ocorrem devido ao bullyin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nhecer e valorizar as atitudes da garotada no combate ao problem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car possíveis agressores e vítim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ar com os estudantes regras de disciplina para a classe em coerência com o regimento escola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ater com os alunos o comportamento agressivo, físico e moral;</w:t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lineRule="auto" w:line="36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napToGrid w:val="false"/>
        <w:spacing w:lineRule="auto" w:line="36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ÇÕES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ara as ações desse projeto serão utilizados diversos recursos didáticos e tecnológicos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snapToGrid w:val="false"/>
        <w:spacing w:lineRule="auto" w:line="36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39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390" w:hanging="0"/>
        <w:jc w:val="right"/>
        <w:rPr/>
      </w:pPr>
      <w:r>
        <w:rPr/>
      </w:r>
    </w:p>
    <w:p>
      <w:pPr>
        <w:pStyle w:val="Normal"/>
        <w:ind w:right="-390" w:hanging="0"/>
        <w:jc w:val="right"/>
        <w:rPr/>
      </w:pPr>
      <w:r>
        <w:rPr/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96"/>
        <w:gridCol w:w="478"/>
        <w:gridCol w:w="478"/>
        <w:gridCol w:w="479"/>
        <w:gridCol w:w="478"/>
        <w:gridCol w:w="478"/>
        <w:gridCol w:w="479"/>
        <w:gridCol w:w="478"/>
        <w:gridCol w:w="715"/>
        <w:gridCol w:w="1843"/>
      </w:tblGrid>
      <w:tr>
        <w:trPr/>
        <w:tc>
          <w:tcPr>
            <w:tcW w:w="9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ÇÕES</w:t>
            </w:r>
          </w:p>
        </w:tc>
        <w:tc>
          <w:tcPr>
            <w:tcW w:w="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RÍODO - MÊ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sponsável</w:t>
            </w:r>
          </w:p>
        </w:tc>
      </w:tr>
      <w:tr>
        <w:trPr/>
        <w:tc>
          <w:tcPr>
            <w:tcW w:w="9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unho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ulho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gosto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tembr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vulgar o projeto para os professores, formação do comitê por turno (matutino, vespertino e noturno), problemática a ser estudada e definição do tema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ordenadora Margarid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2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itura e discussão de textos sobre o tema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riuz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3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squisa em revistas, jornais livros e vídeos na biblioteca da escola; na sala de tecnologias educacionais pesquisas com computadores na internet através de diversos sites e blogs visualizando textos, imagens e vídeos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men, Daniele, Maria Sonia, Orlando, Fernanda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4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lestra de conscientização com o promotor de justiça Robs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mél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5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ontagem de vídeos na sala de tecnologias referente ao tema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niel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6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dição de gibis no site www.maquinadequadrinhos.com.br, através de aulas na sala de tecnologias educacionais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niele e Maria Soni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fecção de painéis e cartazes informativos com figuras, fotos e desenhos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leit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8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ibição de filmes para os alunos relativos ao tema: “Bullying Provocações Sem Limites”, “Lucas, Um Intruso no Formigueiro”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men, Daniele,  Orlando e Maria Soni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09 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fecção de uma faixa com os dizeres: “Diga não ao Bullying. Cultive a Paz”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reçã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nfletagem no bairro com os alunos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eide e Adema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posição dos trabalhos e pesquisas feitas pelos alunos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dos os professor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esentação aos alunos através de uma leitura informativa sobre o tema em questão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dos os professor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ulminância do Projeto: Cineminha com exibição dos filmes escolhidos e pipoca doc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dos os professores</w:t>
            </w:r>
          </w:p>
        </w:tc>
      </w:tr>
    </w:tbl>
    <w:p>
      <w:pPr>
        <w:sectPr>
          <w:type w:val="nextPage"/>
          <w:pgSz w:orient="landscape" w:w="16838" w:h="11906"/>
          <w:pgMar w:left="1134" w:right="170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90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STIFICATIV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Entre tantos desafios, na rotina escolar, está posto mais um. O bullying escolar.É um tipo de agressão que pode ser física ou psicológica, ocorre diariamente e ridiculariza, humilha e intimida suas vítimas. “Ninguém sabe como agir”. Os pais não sabem como lidar corretamente, as escolas geralmente se omitem, as vítimas e as testemunhas se calam. Dentre outros o grande desafio é convocar todos: Pais, alunos para trabalhar no incentivo a uma cultura de paz, amor e respeito às diferenças individuais.</w:t>
      </w:r>
      <w:bookmarkStart w:id="0" w:name="_PictureBullets"/>
      <w:bookmarkEnd w:id="0"/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 Black" w:hAnsi="Arial Black" w:eastAsia="Times New Roman" w:cs="Arial"/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Ttulo2Char">
    <w:name w:val="Título 2 Char"/>
    <w:basedOn w:val="Fontepargpadro1"/>
    <w:qFormat/>
    <w:rPr>
      <w:rFonts w:ascii="Arial Black" w:hAnsi="Arial Black" w:eastAsia="Times New Roman" w:cs="Arial"/>
      <w:sz w:val="28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" w:cs="DejaVu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7:00Z</dcterms:created>
  <dc:creator>Beth Almeida</dc:creator>
  <dc:description/>
  <cp:keywords/>
  <dc:language>en-US</dc:language>
  <cp:lastModifiedBy>Windows XP</cp:lastModifiedBy>
  <cp:lastPrinted>2011-09-13T11:13:00Z</cp:lastPrinted>
  <dcterms:modified xsi:type="dcterms:W3CDTF">2011-10-14T12:36:00Z</dcterms:modified>
  <cp:revision>11</cp:revision>
  <dc:subject/>
  <dc:title/>
</cp:coreProperties>
</file>